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2 марта 2025 года по 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                            от 26 августа 2010 года № 241»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                          Первоуральск, утвержденным решением Первоуральской городской Думы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муниципального округа Первоуральск Свердловской области, утвержденные решением Первоуральской городской Думы                                                 от 26 августа 2010 года № 241»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12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3-14T05:58:00Z</dcterms:modified>
  <cp:revision>3</cp:revision>
  <dc:subject/>
  <dc:title> </dc:title>
</cp:coreProperties>
</file>